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иложение № 2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униципального района от   30.12.2025 г №  217-од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12 пгт. Атиг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15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(не более)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41762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,6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,0039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2. Затраты на содержание имущества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6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06"/>
        <w:gridCol w:w="2515"/>
        <w:gridCol w:w="1968"/>
        <w:gridCol w:w="1978"/>
      </w:tblGrid>
      <w:tr>
        <w:trPr>
          <w:trHeight w:val="1104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личество единиц (не более) в го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Цена тех. обслуживания 1 единицы (не более), рубл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1104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правка картриджа лазерного принтера или МФУ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500,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6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6"/>
        <w:gridCol w:w="2267"/>
        <w:gridCol w:w="4820"/>
      </w:tblGrid>
      <w:tr>
        <w:trPr>
          <w:trHeight w:val="1587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28" w:firstLine="14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программного  обеспеч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6" w:firstLine="6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Количество месяцев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опровож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Цена сопровождения программного обеспечения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и простых (неисключительных) лицензий на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использование программного обеспечения в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год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(не более), тыс. руб.</w:t>
            </w:r>
          </w:p>
        </w:tc>
      </w:tr>
      <w:tr>
        <w:trPr>
          <w:trHeight w:val="331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C: </w:t>
            </w:r>
            <w:r>
              <w:rPr>
                <w:rFonts w:cs="Times New Roman" w:ascii="Times New Roman" w:hAnsi="Times New Roman"/>
                <w:lang w:eastAsia="ru-RU" w:bidi="ru-RU"/>
              </w:rPr>
              <w:t>Бухгалте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59,70246</w:t>
            </w:r>
          </w:p>
        </w:tc>
      </w:tr>
      <w:tr>
        <w:trPr>
          <w:trHeight w:val="331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Зарпла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10,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2. Затраты на оплату услуг по развитию и поддержке официального сай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3"/>
        <w:gridCol w:w="3365"/>
        <w:gridCol w:w="2895"/>
      </w:tblGrid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оимость в год (не более), тыс. руб.</w:t>
            </w:r>
          </w:p>
        </w:tc>
      </w:tr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звитие и поддержка официального сай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13,6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Затраты на </w:t>
      </w:r>
      <w:r>
        <w:rPr>
          <w:rFonts w:cs="Times New Roman" w:ascii="Times New Roman" w:hAnsi="Times New Roman"/>
          <w:sz w:val="24"/>
          <w:szCs w:val="24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55"/>
        <w:gridCol w:w="2322"/>
        <w:gridCol w:w="3289"/>
        <w:gridCol w:w="1794"/>
      </w:tblGrid>
      <w:tr>
        <w:trPr>
          <w:trHeight w:val="320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холодно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</w:t>
            </w:r>
          </w:p>
        </w:tc>
      </w:tr>
      <w:tr>
        <w:trPr>
          <w:trHeight w:val="26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2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электроснабжение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снабжение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снабжение и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год</w:t>
            </w:r>
          </w:p>
        </w:tc>
      </w:tr>
      <w:tr>
        <w:trPr>
          <w:trHeight w:val="27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отведение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</w:tr>
      <w:tr>
        <w:trPr>
          <w:trHeight w:val="262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 тыс. руб.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457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64,001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81,1923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5,515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400,70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82"/>
        <w:gridCol w:w="3566"/>
        <w:gridCol w:w="3317"/>
      </w:tblGrid>
      <w:tr>
        <w:trPr>
          <w:trHeight w:val="687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год, (не более) Квт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ind w:left="66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электроэнергию, рубле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83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00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,1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64,0010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2. </w:t>
      </w:r>
      <w:r>
        <w:rPr/>
        <w:t>Затраты на теплоснабжение: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8"/>
        <w:gridCol w:w="2410"/>
        <w:gridCol w:w="2835"/>
        <w:gridCol w:w="2562"/>
      </w:tblGrid>
      <w:tr>
        <w:trPr>
          <w:trHeight w:val="104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егулируемый тариф на услугу, (не более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на 12 мес, (не более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128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то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6 -30.09.2026 –3282,78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6-31.12.2026 – 3594,69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87 Гка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67,25352</w:t>
            </w:r>
          </w:p>
        </w:tc>
      </w:tr>
      <w:tr>
        <w:trPr>
          <w:trHeight w:val="126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нос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6 -30.09.2026 –94,12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10.2026-31.12.2026 – 107,81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43,5 м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3,9388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3. </w:t>
      </w:r>
      <w:r>
        <w:rPr/>
        <w:t>Затраты на холодное водоснабжение и водоотведени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86"/>
        <w:gridCol w:w="2155"/>
        <w:gridCol w:w="2506"/>
        <w:gridCol w:w="2418"/>
      </w:tblGrid>
      <w:tr>
        <w:trPr>
          <w:trHeight w:val="778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услугу, (не более) руб./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1134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холодному водоснабж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6-30.09.2026- 57,20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10.2026-31.12.2026 -63,95 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6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1,249</w:t>
            </w:r>
          </w:p>
        </w:tc>
      </w:tr>
      <w:tr>
        <w:trPr>
          <w:trHeight w:val="1137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водоотвед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6-30.09.2026 -92,25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10.2026-31.12.2026 – 102,81 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6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4,26660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/>
        <w:t>.1. Затраты на содержание и техническое обслуживание помещений: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0"/>
        <w:gridCol w:w="1392"/>
        <w:gridCol w:w="1622"/>
        <w:gridCol w:w="1872"/>
        <w:gridCol w:w="1550"/>
        <w:gridCol w:w="1560"/>
      </w:tblGrid>
      <w:tr>
        <w:trPr>
          <w:trHeight w:val="3612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охранно-тревожной сигнализации (не более), тыс.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пожарной сигнализации: (не более), тыс.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оплату услуг по обслуживанию и уборке помещения (не более), тыс. руб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вывоз твердых бытовых отходов (не более), 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ind w:left="32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09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1,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6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6,065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,434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8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4,8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286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уживания 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54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хническое обслуживание систем безопасност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6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1.2 Затраты на техническое обслуживание и регламентно-профилактический ремонт систем охранно-тревожной сигнализац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459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средств охранной сигнализ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2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4,400</w:t>
            </w:r>
          </w:p>
        </w:tc>
      </w:tr>
      <w:tr>
        <w:trPr>
          <w:trHeight w:val="89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тревожной кноп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9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6,8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 Затраты на содержание прилегающей территор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22"/>
        <w:gridCol w:w="1618"/>
        <w:gridCol w:w="2122"/>
        <w:gridCol w:w="2486"/>
        <w:gridCol w:w="1699"/>
      </w:tblGrid>
      <w:tr>
        <w:trPr>
          <w:trHeight w:val="134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крепленной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илегающей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рритор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содержания прилегающей территории в месяц в расчете на 1 кв. метр (не более), тыс. руб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Акарицидная обработка против клещ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6017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,01720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клещевленност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3280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28080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селенность синатропными насекомы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835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,352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пределение объекта на заселенность грызуна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284159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8,41592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. Затраты на оплату услуг по обслуживанию и уборке помещения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94"/>
        <w:gridCol w:w="1680"/>
        <w:gridCol w:w="1747"/>
        <w:gridCol w:w="1742"/>
        <w:gridCol w:w="2002"/>
      </w:tblGrid>
      <w:tr>
        <w:trPr>
          <w:trHeight w:val="255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услуги по обслуживанию и уборке помещения в месяц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слуги по обслуживанию и уборке помещ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518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дератизации, дезинсек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27,8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93408</w:t>
            </w:r>
          </w:p>
        </w:tc>
      </w:tr>
      <w:tr>
        <w:trPr>
          <w:trHeight w:val="51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обслуживанию узла уч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000,00 руб.-9 м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00,00 руб.- 3 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,5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5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вывоз твердых бытовых отход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02"/>
        <w:gridCol w:w="3125"/>
        <w:gridCol w:w="3496"/>
      </w:tblGrid>
      <w:tr>
        <w:trPr>
          <w:trHeight w:val="548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ТБО на год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вывоза 1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Б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ind w:left="140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283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,4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31,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8,100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.2.  Затраты на оплату работ по содержанию имущества:</w:t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433"/>
        <w:gridCol w:w="2908"/>
      </w:tblGrid>
      <w:tr>
        <w:trPr>
          <w:trHeight w:val="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 w:bidi="ru-RU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товаров, работ и услуг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Затраты в год (не более),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ыс. руб.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спытание и измерение электротехнического оборудования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3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слуги по испытанию системы вентиля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Поверка приборов учет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6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ехническое обслуживание противопожарных двере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5,0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firstLine="568"/>
              <w:jc w:val="both"/>
              <w:rPr>
                <w:rFonts w:ascii="Times New Roman" w:hAnsi="Times New Roman" w:eastAsia="Calibri" w:cs="Times New Roman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lang w:eastAsia="ru-RU" w:bidi="ru-RU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ТОГ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26,500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504"/>
        <w:gridCol w:w="4094"/>
        <w:gridCol w:w="1758"/>
      </w:tblGrid>
      <w:tr>
        <w:trPr>
          <w:trHeight w:val="8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ленность работников, подлежащих диспансеризации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ведения диспансеризации в расчете на 1 работника (не более), тыс. руб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63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7,120</w:t>
            </w:r>
          </w:p>
        </w:tc>
      </w:tr>
      <w:tr>
        <w:trPr>
          <w:trHeight w:val="43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ind w:left="160" w:hanging="0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/>
                <w:b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87,12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8"/>
        <w:gridCol w:w="2688"/>
        <w:gridCol w:w="1690"/>
        <w:gridCol w:w="1897"/>
      </w:tblGrid>
      <w:tr>
        <w:trPr>
          <w:trHeight w:val="816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в год (шт./час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ind w:left="600" w:hanging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5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3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клеивание голографической марк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250</w:t>
            </w:r>
          </w:p>
        </w:tc>
      </w:tr>
      <w:tr>
        <w:trPr>
          <w:trHeight w:val="17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82,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,825</w:t>
            </w:r>
          </w:p>
        </w:tc>
      </w:tr>
      <w:tr>
        <w:trPr>
          <w:trHeight w:val="407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2,075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атраты на оплату прочих работ и услуг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6"/>
        <w:gridCol w:w="2683"/>
        <w:gridCol w:w="2400"/>
        <w:gridCol w:w="1843"/>
      </w:tblGrid>
      <w:tr>
        <w:trPr>
          <w:trHeight w:val="77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чих работ и услуг в месяц, 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оведение замеров физ.фактор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684,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5,68420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микроклима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53,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30640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воды, пищи, смыв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1213,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84,85380</w:t>
            </w:r>
          </w:p>
        </w:tc>
      </w:tr>
      <w:tr>
        <w:trPr>
          <w:trHeight w:val="1216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амерная дезинфекция предметов быта и других объектов паровоздушным способом, 2 закладк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593,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7,187</w:t>
            </w:r>
          </w:p>
        </w:tc>
      </w:tr>
      <w:tr>
        <w:trPr>
          <w:trHeight w:val="851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пециальная оценка условий труда, 27 чел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5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44,550</w:t>
            </w:r>
          </w:p>
        </w:tc>
      </w:tr>
      <w:tr>
        <w:trPr>
          <w:trHeight w:val="525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зработка программы энергосбереж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1,000</w:t>
            </w:r>
          </w:p>
        </w:tc>
      </w:tr>
      <w:tr>
        <w:trPr>
          <w:trHeight w:val="525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54,5814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4. Затраты на проведение обследования сотрудников, детей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2"/>
        <w:gridCol w:w="2688"/>
        <w:gridCol w:w="1690"/>
        <w:gridCol w:w="2131"/>
      </w:tblGrid>
      <w:tr>
        <w:trPr>
          <w:trHeight w:val="902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3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исследований в год (шт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02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сотрудник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354,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8,96020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воспитанников на энтеробиоз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61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8,440</w:t>
            </w:r>
          </w:p>
        </w:tc>
      </w:tr>
      <w:tr>
        <w:trPr>
          <w:trHeight w:val="84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язательное психиатрическое освидетельствова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1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5,000</w:t>
            </w:r>
          </w:p>
        </w:tc>
      </w:tr>
      <w:tr>
        <w:trPr>
          <w:trHeight w:val="336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ТОГ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52,4002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4069"/>
        <w:gridCol w:w="1940"/>
      </w:tblGrid>
      <w:tr>
        <w:trPr>
          <w:trHeight w:val="1092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5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85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25"/>
        <w:gridCol w:w="1134"/>
        <w:gridCol w:w="1701"/>
        <w:gridCol w:w="1560"/>
        <w:gridCol w:w="1284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канцелярских принадлежностей , шт.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0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02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48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иральный порош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,400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елиз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у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000</w:t>
            </w:r>
          </w:p>
        </w:tc>
      </w:tr>
      <w:tr>
        <w:trPr>
          <w:trHeight w:val="25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тящее сред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000</w:t>
            </w:r>
          </w:p>
        </w:tc>
      </w:tr>
      <w:tr>
        <w:trPr>
          <w:trHeight w:val="475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редство для мытья посуд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у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,700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Сода кальц.800 гр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8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600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Деохло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банк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7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2,100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Cs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Cs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8,8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1.2.2. Затраты на приобретение хозяйственных товар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43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ерчатки резиновы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а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5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,650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1,6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2. Затраты на приобретение игрового оборудов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, (не более тыс. рублей)</w:t>
            </w:r>
          </w:p>
        </w:tc>
      </w:tr>
      <w:tr>
        <w:trPr>
          <w:trHeight w:val="889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мплект (модуль –основа, соразмерная росту ребенка, и аксессуары) для игровой игры, 4 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60,7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60,7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.3. Затраты на поставку/приобретение продуктов пита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, (рублей)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дукты питания (дошкольник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1 567 505,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Затраты на приобретение медикаментов: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2232"/>
      </w:tblGrid>
      <w:tr>
        <w:trPr>
          <w:trHeight w:val="85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това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в год, тыс. руб.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цина от дизентерии, 8 шт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Затраты на дополнительное профессиональное образование работник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74"/>
        <w:gridCol w:w="3365"/>
        <w:gridCol w:w="3370"/>
      </w:tblGrid>
      <w:tr>
        <w:trPr>
          <w:trHeight w:val="801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работнико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обучения одного работника, (не более), рубле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346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300,0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12,900</w:t>
            </w:r>
          </w:p>
        </w:tc>
      </w:tr>
      <w:tr>
        <w:trPr>
          <w:trHeight w:val="346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716,8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18,58440</w:t>
            </w:r>
          </w:p>
        </w:tc>
      </w:tr>
      <w:tr>
        <w:trPr>
          <w:trHeight w:val="346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31,4844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30:00Z</dcterms:created>
  <dc:creator>Никулина</dc:creator>
  <dc:description/>
  <cp:keywords/>
  <dc:language>en-US</dc:language>
  <cp:lastModifiedBy>Бухгалтер</cp:lastModifiedBy>
  <cp:lastPrinted>2026-01-12T08:26:00Z</cp:lastPrinted>
  <dcterms:modified xsi:type="dcterms:W3CDTF">2026-02-06T06:22:00Z</dcterms:modified>
  <cp:revision>77</cp:revision>
  <dc:subject/>
  <dc:title>Приложение № 1</dc:title>
</cp:coreProperties>
</file>